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br/>
        <w:t xml:space="preserve"> 1º Un móvil que se desplaza en línea recta a la </w:t>
        <w:br/>
        <w:t xml:space="preserve">velocidad constante de 30 m/sg, está situado a 150m </w:t>
        <w:br/>
        <w:t xml:space="preserve">del origen de las distancias. ¿Qué posición ocupará </w:t>
        <w:br/>
        <w:t xml:space="preserve">dentro de los 12sg? ¿Qué distancia habrá recorrido en </w:t>
        <w:br/>
        <w:t>esos 12 sg?</w:t>
        <w:br/>
        <w:br/>
        <w:t>Solución:  360m y 510m</w:t>
        <w:br/>
        <w:br/>
        <w:t xml:space="preserve">2º Al acercarse a la estación un tren va disminuyendo </w:t>
        <w:br/>
        <w:t xml:space="preserve">su velocidad desde 80Km/h hasta detenerse. Si la </w:t>
        <w:br/>
        <w:t xml:space="preserve">aceleración es de &amp;#8211;1,5 m/sg2  . ¿Cuánto tiempo tardará </w:t>
        <w:br/>
        <w:t xml:space="preserve">en pararse?, ¿A qué distancia de la estación empezó a </w:t>
        <w:br/>
        <w:t>frenar?</w:t>
        <w:br/>
        <w:br/>
        <w:t>Solución:  t= 14,8 sg  y 164,28 m</w:t>
        <w:br/>
        <w:br/>
        <w:t xml:space="preserve">3º Una polea de 2dm de diámetro gira con una velocidad </w:t>
        <w:br/>
        <w:t xml:space="preserve">en la periferia de 9,8 m/sg. Halla el número de </w:t>
        <w:br/>
        <w:t>vueltas que da por sg y su velocidad angular.</w:t>
        <w:br/>
        <w:br/>
        <w:t>Solución:  98rad/sg y 15,5 vueltas</w:t>
        <w:br/>
        <w:br/>
        <w:t xml:space="preserve">4º Dos obreros transportan un peso de 980N colgado de </w:t>
        <w:br/>
        <w:t xml:space="preserve">una barra de peso despreciable. La barra mide 2m. </w:t>
        <w:br/>
        <w:t xml:space="preserve">Hallar la F que ejerce cada uno de los extremos, si el </w:t>
        <w:br/>
        <w:t>peso dista de uno de ellos 1,2 m</w:t>
        <w:br/>
        <w:br/>
        <w:t>Solución: no lo se.</w:t>
        <w:br/>
        <w:br/>
        <w:t xml:space="preserve">5º La resultante de dos fuerzas que forman entre sí </w:t>
        <w:br/>
        <w:t xml:space="preserve">90º, es de 20N y ésta forma con el eje X un ángulo de </w:t>
        <w:br/>
        <w:t xml:space="preserve">45º. Calcular cada una de las componentes de dicha </w:t>
        <w:br/>
        <w:t>resultante.</w:t>
        <w:br/>
        <w:br/>
        <w:t>Solución:  Fx= 14,1N y Fy= 14,1N</w:t>
        <w:br/>
        <w:br/>
        <w:br/>
        <w:b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3:00:00Z</dcterms:created>
  <dc:creator>Redaccion1</dc:creator>
  <dc:description/>
  <dc:language>en-US</dc:language>
  <cp:lastModifiedBy>Enrique Clavero</cp:lastModifiedBy>
  <dcterms:modified xsi:type="dcterms:W3CDTF">2002-11-15T09:30:00Z</dcterms:modified>
  <cp:revision>3</cp:revision>
  <dc:subject/>
  <dc:title/>
</cp:coreProperties>
</file>